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  <w:tab/>
        <w:tab/>
        <w:tab/>
        <w:t xml:space="preserve">   </w:t>
        <w:tab/>
        <w:t xml:space="preserve">    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   Scream Tracker 2.2 - Technical information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  <w:tab/>
        <w:tab/>
        <w:tab/>
        <w:tab/>
        <w:tab/>
        <w:t xml:space="preserve">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orage on disk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s used are stored to disk in 8 bit un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miga uses 8 bit signed format)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byte=(oldbyte+128) and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vox in setups means a device converting the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data lines to analog information (DA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about other outpu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knowledge of other PC cards/methods of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 digital sound, contact the author, and includ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uput method (Initialization and how to output 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ethod will be added to new versions. REMA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must be a sequential byte at the time, and NO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, for sounds must be mixed in real time. See READM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used with Scream 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S - Scream Track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TM - Scream 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LB - Instru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D - Amiga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 Tracker proh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EXE</w:t>
        <w:tab/>
        <w:t xml:space="preserve">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SET</w:t>
        <w:tab/>
        <w:t xml:space="preserve"> - sav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ILB</w:t>
        <w:tab/>
        <w:t xml:space="preserve"> - main library (library nam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xx.ILB - libraries 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miga conversion fil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has 20 byte filenames, and PC only 8 byte ones.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 amiga instrument names must be truncated to 8 chars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lict with for example BASSDRUM1 and BASSDRUM2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an CRC of the entire amiga filename (chars add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s a CRC mod 1000 (three last numnbers of CRC)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The examples would become: BASSDRUM.657 and BASSDRUM.6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ifferencies with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peggio will be converted to a ST command, bu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while playing. Volume Vibrato and Volume Portamento (NT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converted in this version of ST, bu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file is in ascii format only preceeded by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printed if the header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 into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will be developed quite much in the futu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will probably contain file forma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facts for converting ST musics to other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/Amiga Trackers. Also a player routine will be avail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, allthough probably distributed separa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