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*******</w:t>
        <w:tab/>
        <w:tab/>
        <w:tab/>
        <w:tab/>
        <w:t xml:space="preserve">             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******   Scream Tracker 2.2 - Registering   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*******</w:t>
        <w:tab/>
        <w:tab/>
        <w:tab/>
        <w:tab/>
        <w:tab/>
        <w:t xml:space="preserve">     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hareware concep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cream Tracker is distributed as shareware. This me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at the unregistered evaluation version can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tributed freely. With evaluation version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est the product before making the deci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fter 30 days of testing, you must decide whether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r will not use the program. If you decide to use 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 are under both moral and legal obligation to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t with the author. If you decide not to use it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ct according to this decision, you are under no oblig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Scream Tracker is protected by international copy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aws, and the registered version must not be copi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y other than personal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is gained by register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fter you have registered, you'll receive a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ersion of Scream Tracker, which will contain func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ave routines and the Load Amiga Module func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gistered users will also get free updates by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s the program developes and bugs are fixed.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complex additions to the program are made, a sm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ee might be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to regis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 should send me a letter including the regist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rm (REGISTER.FRM) in printed or otherways copied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d fully filled and signed. If you send a check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an include it in your letter. After I have receiv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etter and verified that the registeration fee has been paye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'll send the registered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does it co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gistering will cost 190 FIM (approximately $4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yment metho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registeration fee can either be transferr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y account at Postipankki Finland, Turk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ami Tammileh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ccount number 888888065177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r it can be sent with the letter by means of a che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Address located in the end of this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ed version sending metho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The fastest method is by modem. If this is selec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'll make a private upload to your name at Sili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ragon and send a private message informing you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program has arrived. If you select this metho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member to include your username at Silicon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registeration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The secondary method is sending Scream Tra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n 1.2MB 5" diskette by post. The posting exp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re included in the registeration f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 remar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lease do not register before September 10, 199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registered versions will be sent to you within a f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ays time after the fee has been receiv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ct addres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y mail:</w:t>
        <w:tab/>
        <w:tab/>
        <w:t xml:space="preserve">By mod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ami Tammilehto</w:t>
        <w:tab/>
        <w:tab/>
        <w:t xml:space="preserve">+358-(9)21-5003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Korikatu 8</w:t>
        <w:tab/>
        <w:tab/>
        <w:t xml:space="preserve">24H, 1200/2400 b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F-20780 Kaarina</w:t>
        <w:tab/>
        <w:t xml:space="preserve">username: SAMI TAMMILEH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n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